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78</w:t>
        <w:tab/>
        <w:t>G.</w:t>
      </w:r>
      <w:r>
        <w:rPr>
          <w:bCs/>
          <w:vanish/>
        </w:rPr>
        <w:tab/>
      </w:r>
      <w:r>
        <w:rPr>
          <w:vanish/>
        </w:rPr>
        <w:t>Form: Distribution of Balance if Beneficiary Dies Before Age 21</w:t>
      </w:r>
    </w:p>
    <w:p>
      <w:pPr>
        <w:pStyle w:val="ZzSansSerif"/>
        <w:rPr>
          <w:vanish/>
        </w:rPr>
      </w:pPr>
      <w:r>
        <w:rPr>
          <w:vanish/>
        </w:rPr>
      </w:r>
    </w:p>
    <w:p>
      <w:pPr>
        <w:pStyle w:val="Clausehead"/>
        <w:rPr>
          <w:vanish/>
        </w:rPr>
      </w:pPr>
      <w:r>
        <w:rPr>
          <w:vanish/>
        </w:rPr>
        <w:t>12.78-1</w:t>
        <w:tab/>
        <w:t>Distribution of balance if beneficiary dies before age 21</w:t>
      </w:r>
    </w:p>
    <w:p>
      <w:pPr>
        <w:pStyle w:val="ZzSansSerif"/>
        <w:rPr>
          <w:vanish/>
        </w:rPr>
      </w:pPr>
      <w:r>
        <w:rPr>
          <w:vanish/>
        </w:rPr>
      </w:r>
    </w:p>
    <w:p>
      <w:pPr>
        <w:pStyle w:val="Form"/>
        <w:rPr/>
      </w:pPr>
      <w:r>
        <w:rPr>
          <w:iCs/>
        </w:rPr>
        <w:t>Distribution of Remainder</w:t>
      </w:r>
      <w:r>
        <w:rPr/>
        <w:t>. If the child dies before attaining age 21, the trustee shall distribute the undistributed balance of the accumulated income to one or more persons or entities (including the child’s own estate) on terms and conditions (either outright or in trust) as the child shall appoint by a will or codicil specifically referring to and exercising this power of appointment. Any part of this accumulated income not effectively appointed by the child in this manner shall be distributed, free of trust, to the child’s then-living issue by right of representation or, if there are no living issue, to the settlor’s then-living issue by right of representation. If, however, any part of that balance would otherwise be distributed to a person for whose benefit a trust is then being administered under this instrument, that part shall instead be added to that trust and thereafter be administered according to its term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